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 ЗОЛОТА ЗІРКА ТУРНІРУ Disc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4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966"/>
        <w:gridCol w:w="189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